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VI - NAPOL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/>
      </w:pPr>
      <w:r>
        <w:rPr/>
        <w:t>Prot. n.</w:t>
        <w:tab/>
        <w:t xml:space="preserve"> 3137</w:t>
        <w:tab/>
        <w:tab/>
        <w:tab/>
        <w:tab/>
        <w:tab/>
        <w:tab/>
        <w:tab/>
        <w:tab/>
        <w:tab/>
        <w:t>Napoli, 6 agosto 2015</w:t>
      </w:r>
    </w:p>
    <w:p>
      <w:pPr>
        <w:pStyle w:val="Normal"/>
        <w:rPr/>
      </w:pPr>
      <w:r>
        <w:rPr/>
        <w:tab/>
        <w:t xml:space="preserve">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, 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  -  n. 297  - 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</w:r>
      <w:r>
        <w:rPr/>
        <w:tab/>
        <w:t xml:space="preserve">la Legge 12 Marzo 1999, n° 68, recante norme per il diritto al lavor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dei disabil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>il Decreto del MIUR  prot. n  470   del  07/07/2015 , concernente le assunzioni di  personale   docente  per l’anno scolastico 2015/16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>il Contingente Ministeriale dei posti assegnato a questo ambito territoriale, per l’a.s. 2015-16, relativo alle classi di concorso – FASE A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VISTO        </w:t>
      </w:r>
      <w:r>
        <w:rPr/>
        <w:t>il Contingente Ministeriale dei posti di sostegno assegnati a questo ambito territoriale per l’A.S. 2015/2016 – FASE A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 premesse sono parte motiva del presente provvedimen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RT. 1 -  </w:t>
      </w:r>
      <w:r>
        <w:rPr/>
        <w:t xml:space="preserve">Sono disposte, sulla FASE A, per l’anno scolastico </w:t>
      </w:r>
      <w:r>
        <w:rPr>
          <w:b/>
        </w:rPr>
        <w:t xml:space="preserve"> 2015/2016,  </w:t>
      </w:r>
      <w:r>
        <w:rPr/>
        <w:t>assunzioni con contratto a tempo indeterminato del personale docente delle scuole  ed istituti di ogni ordine e grado della provincia di Napoli, come da allegato prospetto, che costituisce parte integrante del presente 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f.to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Maria Teresa De Lisa              </w:t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11:00Z</dcterms:created>
  <dc:creator>M.I.U.R.</dc:creator>
  <dc:description/>
  <cp:keywords/>
  <dc:language>en-US</dc:language>
  <cp:lastModifiedBy>Administrator</cp:lastModifiedBy>
  <cp:lastPrinted>2015-08-05T09:19:00Z</cp:lastPrinted>
  <dcterms:modified xsi:type="dcterms:W3CDTF">2015-08-05T09:15:00Z</dcterms:modified>
  <cp:revision>4</cp:revision>
  <dc:subject/>
  <dc:title>PROT</dc:title>
</cp:coreProperties>
</file>